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UPPO CARITAS  “GEMMA PARIS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l nostro Istituto avvia la collaborazione con la Caritas diocesana di Catania nell’anno scolastico 2014/15 quando per iniziativa della Prof.ssa Lamicela, volontaria Caritas, </w:t>
      </w:r>
      <w:bookmarkStart w:id="0" w:name="_GoBack"/>
      <w:bookmarkEnd w:id="0"/>
      <w:r>
        <w:rPr/>
        <w:t xml:space="preserve">e con l’appoggio del Dirigente scolastico, viene invitato a scuola Don Piero Galvano, Direttore della Caritas diocesana. </w:t>
      </w:r>
    </w:p>
    <w:p>
      <w:pPr>
        <w:pStyle w:val="Normal"/>
        <w:rPr/>
      </w:pPr>
      <w:r>
        <w:rPr/>
        <w:t xml:space="preserve">Durante l’incontro studenti e docenti  vengono informati su tutte le attività che a livello diocesano la Caritas realizza a sostegno delle fasce più povere della popolazione: immigrati, senza fissa dimora, disoccupati, indigenti, ragazze madri, ecc. </w:t>
      </w:r>
    </w:p>
    <w:p>
      <w:pPr>
        <w:pStyle w:val="Normal"/>
        <w:rPr/>
      </w:pPr>
      <w:r>
        <w:rPr/>
        <w:t>Si costituisce subito un piccolo gruppo di studenti e docenti desiderosi di svolgere insieme attività di volontariato.  Parte così il servizio alla Mensa dell’Help center della Caritas diocesana, che ha sede accanto alla Stazione Centrale.</w:t>
      </w:r>
    </w:p>
    <w:p>
      <w:pPr>
        <w:pStyle w:val="Normal"/>
        <w:rPr>
          <w:rFonts w:cs="Helvetica"/>
          <w:color w:val="444444"/>
          <w:sz w:val="21"/>
          <w:szCs w:val="21"/>
          <w:shd w:fill="FFFFFF" w:val="clear"/>
        </w:rPr>
      </w:pPr>
      <w:r>
        <w:rPr/>
        <w:t>All’inizio dell’anno scolastico 2015/16, grazie all’esperienza maturata  e proseguendo l’impegno che anche durante i mesi estivi il piccolo gruppo aveva portato avanti alla Mensa, l’iniziativa viene riproposta a tutta l’Istituzione scolastica per il suo alto valore formativo e in attuazione di quanto definito dal Parlamento europeo nel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rFonts w:cs="Helvetica"/>
          <w:sz w:val="21"/>
          <w:szCs w:val="21"/>
          <w:shd w:fill="FFFFFF" w:val="clear"/>
        </w:rPr>
        <w:t xml:space="preserve">2006 in merito alle </w:t>
      </w:r>
      <w:r>
        <w:rPr>
          <w:i/>
        </w:rPr>
        <w:t>Competenze chiave di cittadinanza.</w:t>
      </w:r>
    </w:p>
    <w:p>
      <w:pPr>
        <w:pStyle w:val="Normal"/>
        <w:rPr/>
      </w:pPr>
      <w:r>
        <w:rPr/>
        <w:t xml:space="preserve">Nasce così ufficialmente il GRUPPO CARITAS D’ISTITUTO , che su proposta del Dipartimento di Lettere porta il nome “GEMMA PARISI”, in memoria della compianta docente di Lettere, assai apprezzata per la sua sensibilità alle tematiche del volontariato e del servizio agli ultimi. </w:t>
      </w:r>
    </w:p>
    <w:p>
      <w:pPr>
        <w:pStyle w:val="Normal"/>
        <w:rPr/>
      </w:pPr>
      <w:r>
        <w:rPr/>
        <w:t xml:space="preserve">Il  Gruppo “Gemma Parisi”, insieme agli altri volontari, svolge stabilmente servizio presso la Mensa dell’Help Center alla Stazione Centrale ogni venerdì , anche durante le vacanze estive e i festivi,  preparando  e servendo mediamente più di 300 pasti caldi per gli ospiti della Mensa e per le persone senza fissa dimora. </w:t>
      </w:r>
    </w:p>
    <w:p>
      <w:pPr>
        <w:pStyle w:val="Normal"/>
        <w:rPr/>
      </w:pPr>
      <w:r>
        <w:rPr/>
        <w:t>Il Gruppo si è fatto promotore all’interno dell’Istituto di una capillare azione di sensibilizzazione sui bisogni delle persone indigenti, organizzando durante lo scorso anno scolastico, raccolte di alimenti e di generi di prima necessità. In stretta collaborazione con i Dipartimenti di Religione e di Sostegno ha inoltre raccolto fondi, destinati  alla Caritas diocesana, sia durante  la Fiera del dolce e il Mercatino di Natale 2015, che in occasione delle Festività pasquali 2016, grazie alla vendita degli oggetti realizzati nel Laboratorio di sostegno dagli studenti diversamente abili.</w:t>
      </w:r>
    </w:p>
    <w:p>
      <w:pPr>
        <w:pStyle w:val="Normal"/>
        <w:rPr/>
      </w:pPr>
      <w:r>
        <w:rPr/>
        <w:t>Occorre registrare che alcuni studenti e studentesse  proseguono il servizio anche dopo aver concluso il loro percorso di studi  nel nostro I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: Prof.ssa Febronia Lamicela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2:00Z</dcterms:created>
  <dc:creator>Pc</dc:creator>
  <dc:description/>
  <dc:language>en-US</dc:language>
  <cp:lastModifiedBy>utente</cp:lastModifiedBy>
  <dcterms:modified xsi:type="dcterms:W3CDTF">2016-10-19T09:32:00Z</dcterms:modified>
  <cp:revision>2</cp:revision>
  <dc:subject/>
  <dc:title/>
</cp:coreProperties>
</file>