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position w:val="2"/>
          <w:sz w:val="32"/>
          <w:szCs w:val="32"/>
        </w:rPr>
      </w:pPr>
      <w:r>
        <w:rPr>
          <w:position w:val="5"/>
          <w:sz w:val="32"/>
          <w:szCs w:val="32"/>
        </w:rPr>
        <w:t>Istituto Tecnico Industriale “ S. CANNIZZARO”</w:t>
      </w:r>
    </w:p>
    <w:p>
      <w:pPr>
        <w:pStyle w:val="Normal"/>
        <w:spacing w:lineRule="auto" w:line="360"/>
        <w:jc w:val="center"/>
        <w:rPr>
          <w:position w:val="5"/>
          <w:sz w:val="32"/>
          <w:szCs w:val="32"/>
        </w:rPr>
      </w:pPr>
      <w:r>
        <w:rPr>
          <w:position w:val="2"/>
          <w:sz w:val="32"/>
          <w:szCs w:val="32"/>
        </w:rPr>
        <w:t>CATANIA</w:t>
      </w:r>
    </w:p>
    <w:p>
      <w:pPr>
        <w:pStyle w:val="Normal"/>
        <w:spacing w:lineRule="auto" w:line="360"/>
        <w:jc w:val="center"/>
        <w:rPr>
          <w:position w:val="5"/>
          <w:sz w:val="32"/>
          <w:szCs w:val="32"/>
        </w:rPr>
      </w:pPr>
      <w:r>
        <w:rPr>
          <w:position w:val="5"/>
          <w:sz w:val="32"/>
          <w:szCs w:val="32"/>
        </w:rPr>
      </w:r>
    </w:p>
    <w:p>
      <w:pPr>
        <w:pStyle w:val="Normal"/>
        <w:spacing w:lineRule="auto" w:line="360"/>
        <w:rPr>
          <w:position w:val="3"/>
          <w:sz w:val="32"/>
          <w:szCs w:val="32"/>
        </w:rPr>
      </w:pPr>
      <w:r>
        <w:rPr>
          <w:position w:val="3"/>
          <w:sz w:val="32"/>
          <w:szCs w:val="32"/>
        </w:rPr>
        <w:t>Anno Scolastico 2022-2023</w:t>
      </w:r>
    </w:p>
    <w:p>
      <w:pPr>
        <w:pStyle w:val="Normal"/>
        <w:spacing w:lineRule="auto" w:line="360"/>
        <w:rPr>
          <w:position w:val="2"/>
          <w:sz w:val="32"/>
          <w:szCs w:val="32"/>
        </w:rPr>
      </w:pPr>
      <w:r>
        <w:rPr>
          <w:position w:val="2"/>
          <w:sz w:val="32"/>
          <w:szCs w:val="32"/>
        </w:rPr>
      </w:r>
    </w:p>
    <w:p>
      <w:pPr>
        <w:pStyle w:val="Normal"/>
        <w:spacing w:lineRule="auto" w:line="360"/>
        <w:jc w:val="both"/>
        <w:rPr>
          <w:position w:val="2"/>
          <w:sz w:val="24"/>
          <w:szCs w:val="32"/>
        </w:rPr>
      </w:pPr>
      <w:r>
        <w:rPr>
          <w:position w:val="2"/>
          <w:sz w:val="24"/>
          <w:szCs w:val="32"/>
        </w:rPr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4"/>
          <w:sz w:val="28"/>
          <w:szCs w:val="28"/>
        </w:rPr>
        <w:t>CURRICOLO DI LEGISLAZIONE SANITARIA</w:t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  <w:t xml:space="preserve">CLASSE QUINTA </w:t>
      </w:r>
    </w:p>
    <w:p>
      <w:pPr>
        <w:pStyle w:val="Normal"/>
        <w:ind w:firstLine="709"/>
        <w:rPr>
          <w:position w:val="2"/>
          <w:sz w:val="28"/>
          <w:szCs w:val="28"/>
        </w:rPr>
      </w:pPr>
      <w:r>
        <w:rPr>
          <w:position w:val="4"/>
          <w:sz w:val="28"/>
          <w:szCs w:val="28"/>
        </w:rPr>
        <w:t>BIOTECNOLOGIE SANITARIE</w:t>
      </w:r>
    </w:p>
    <w:p>
      <w:pPr>
        <w:pStyle w:val="Normal"/>
        <w:ind w:firstLine="709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4"/>
          <w:sz w:val="28"/>
          <w:szCs w:val="28"/>
        </w:rPr>
        <w:t xml:space="preserve">PREMESSA  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Lo studio di Legislazione sanitaria ha come scopo quello di guidare l’alunno nel suo percorso  per acquisire le competenze relative alle metodiche per la caratterizzazione dei sistemi biochimici e all'uso delle principali tecnologie biomedicali, farmaceutiche e alimentari oltre al conseguimento delle competenze di cittadinanza, alla formazione di una coscienza civica e sociale, basata sulla promozione di atteggiamenti di partecipazione e di cittadinanza attiva e democratica attraverso il rispetto delle differenze, il sostegno all’assunzione di responsabilità, lo sviluppo di comportamenti ispirati alla conoscenza e al rispetto della legalità, nonché la consapevolezza dei propri diritti e dei propri doveri.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1"/>
          <w:sz w:val="28"/>
          <w:szCs w:val="28"/>
        </w:rPr>
        <w:t>Competenze chiave trasversali: imparare ad imparare, collaborare e partecipare, comunicare, agire in modo autonomo e responsabile, individuare collegamenti e relazioni, contribuire alla promozione della salute personale e collettiva.</w:t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</w:r>
    </w:p>
    <w:p>
      <w:pPr>
        <w:pStyle w:val="Normal"/>
        <w:ind w:firstLine="709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</w:r>
    </w:p>
    <w:p>
      <w:pPr>
        <w:pStyle w:val="Normal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ind w:firstLine="709"/>
        <w:jc w:val="center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ind w:firstLine="709"/>
        <w:jc w:val="center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>SCHEMA di CURRICOLO di DIRITTO</w:t>
      </w:r>
    </w:p>
    <w:tbl>
      <w:tblPr>
        <w:tblW w:w="153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410"/>
        <w:gridCol w:w="2976"/>
        <w:gridCol w:w="2268"/>
        <w:gridCol w:w="102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position w:val="2"/>
              </w:rPr>
            </w:pPr>
            <w:r>
              <w:rPr>
                <w:position w:val="1"/>
              </w:rPr>
              <w:t>COMPETENZE DI BA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BIL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CONOSCEN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UNITA’ DI APPREND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TTIVITA’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TEMP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Riconoscere l’importanza della presenza di regole giuridiche in un contesto sociale organizzato, individuando il loro legame con la formazione di un cittadino attento e consapevol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Conoscere l’organizzazione dello Stato.</w:t>
            </w:r>
          </w:p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Comprendere l’importanza della certezza nel diritto e quindi dell’individuazione di un momento a partire dal quale le leggi acquistano vigore per tutti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noscere le principali fonti del diritto dell'Unione Europea.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Votare in modo consapevole e conoscere i fondamenti della sovranità del popolo italiano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Le fonti del diritto e la loro organizzazione gerarchica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leggi dalla loro entrata in vigore alla cessazione di efficacia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La Costituzi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fonti del diritto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’organizzazione gerarchica delle fonti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o Stato e i suoi elementi</w:t>
            </w:r>
          </w:p>
          <w:p>
            <w:pPr>
              <w:pStyle w:val="Paragrafoelenco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Gli organi dello St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Lezione front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vagna multimedi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u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Analisi dei te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Mappe concettual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Tabel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vis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Quotidia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roblem solv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Video lezio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Materiali 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trumenti compensativi e dispensativi per DS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ttura e commento delle Gazzette Ufficiali delle Repubblica Italiana e dell'Unione Europea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Riconoscere che le norme giuridiche hanno come destinatari sia le persone sia le organizzazioni, cogliendo le interrelazioni tra i diversi soggetti ai fini dello sviluppo complessivo della società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Conoscere le modalità di intervento del servizio sanitario nazionale a tutela del diritto alla salute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ferimenti normativ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Servizio Sanitario Naziona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iano sanitario nazionale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e persone fisiche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lang w:val="en-GB"/>
              </w:rPr>
            </w:pPr>
            <w:r>
              <w:rPr>
                <w:position w:val="2"/>
                <w:lang w:val="en-GB"/>
              </w:rPr>
              <w:t>Art. 32 Cost e L.833 del 197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D.lgs 502/1992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Costituzione italiana.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/>
            </w:pPr>
            <w:r>
              <w:rPr>
                <w:position w:val="1"/>
              </w:rPr>
              <w:t>Riconoscere come valori  di grande importanza il carattere democratico della nostra Costituzione</w:t>
            </w:r>
            <w:r>
              <w:rPr>
                <w:position w:val="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2"/>
              </w:rPr>
              <w:t>Il trattamento sanitario obbligatori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conoscere i diritti delle persone affette da malattie mentali.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position w:val="2"/>
              </w:rPr>
              <w:t>Analizzare i principi fondamentali della Costituzio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struttura e i caratteri della Costituzione</w:t>
            </w:r>
          </w:p>
          <w:p>
            <w:pPr>
              <w:pStyle w:val="Normal"/>
              <w:ind w:left="360" w:hanging="0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rincipali riferimenti normativi per il diritto alla salut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Grandi patologi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La non autosufficienz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Trattamento sanitario obbligatorio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  <w:t>Dipartimento di salute mentali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</w:tbl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tbl>
      <w:tblPr>
        <w:tblW w:w="154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288"/>
        <w:gridCol w:w="2431"/>
        <w:gridCol w:w="2573"/>
        <w:gridCol w:w="2716"/>
        <w:gridCol w:w="1032"/>
      </w:tblGrid>
      <w:tr>
        <w:trPr>
          <w:trHeight w:val="32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position w:val="2"/>
              </w:rPr>
            </w:pPr>
            <w:r>
              <w:rPr>
                <w:position w:val="1"/>
              </w:rPr>
              <w:t>COMPETENZE DI BAS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BILITA’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CONOSCENZ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UNITA’ DI APPRENDIMENT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ATTIVITA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  <w:t>TEMPI</w:t>
            </w:r>
          </w:p>
        </w:tc>
      </w:tr>
      <w:tr>
        <w:trPr>
          <w:trHeight w:val="91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Igiene pubblica e privat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mprendere il danno causato dall'inquinam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iconoscere l'importanza dell'igiene nei diversi ambienti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Concetto di igie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I diversi tipi di inquinamento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Tutela dell'ambi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</w:rPr>
              <w:t>Disinfezione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Lezione front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Lavagna multimedi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Compu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Analisi dei te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  <w:sz w:val="22"/>
                <w:szCs w:val="22"/>
              </w:rPr>
              <w:t>Mappe concettual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  <w:p>
            <w:pPr>
              <w:pStyle w:val="Normal"/>
              <w:jc w:val="center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  <w:tr>
        <w:trPr>
          <w:trHeight w:val="108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4" w:hanging="360"/>
              <w:jc w:val="both"/>
              <w:rPr>
                <w:position w:val="2"/>
              </w:rPr>
            </w:pPr>
            <w:r>
              <w:rPr>
                <w:position w:val="1"/>
              </w:rPr>
              <w:t>Principi di etica e deontologia professionale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position w:val="2"/>
              </w:rPr>
              <w:t>Saper individuare gli obblighi derivanti dal rapporto di lavoro del dipendente sanitario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Principi etici dell'operatore sanitario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position w:val="2"/>
              </w:rPr>
            </w:pPr>
            <w:r>
              <w:rPr>
                <w:position w:val="2"/>
              </w:rPr>
              <w:t>Responsabilità dell'operatore socio-sanitario.</w:t>
            </w:r>
          </w:p>
          <w:p>
            <w:pPr>
              <w:pStyle w:val="Normal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  <w:tc>
          <w:tcPr>
            <w:tcW w:w="271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Tabel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Rivis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Quotidia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 xml:space="preserve">Video lezion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Materiali 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  <w:sz w:val="22"/>
                <w:szCs w:val="22"/>
              </w:rPr>
            </w:pPr>
            <w:r>
              <w:rPr>
                <w:position w:val="2"/>
                <w:sz w:val="22"/>
                <w:szCs w:val="22"/>
              </w:rPr>
              <w:t>Problem solv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2"/>
              </w:rPr>
            </w:pPr>
            <w:r>
              <w:rPr>
                <w:position w:val="2"/>
                <w:sz w:val="22"/>
                <w:szCs w:val="22"/>
              </w:rPr>
              <w:t>Strumenti compensativi e dispensativi per DSA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</w:rPr>
            </w:pPr>
            <w:r>
              <w:rPr>
                <w:position w:val="2"/>
              </w:rPr>
            </w:r>
          </w:p>
        </w:tc>
      </w:tr>
    </w:tbl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4"/>
          <w:sz w:val="28"/>
          <w:szCs w:val="28"/>
        </w:rPr>
        <w:t>VERIFICHE E CRITERI DI VALUTAZIONE</w:t>
      </w:r>
    </w:p>
    <w:p>
      <w:pPr>
        <w:pStyle w:val="Normal"/>
        <w:ind w:left="360" w:hanging="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ind w:left="360" w:hanging="0"/>
        <w:jc w:val="center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>Le verifiche saranno parte integrante del processo formativo e, in quanto tale, saranno programmate in modo da non costituire elemento discriminante o demotivante del processo di formazione dell’alunno.</w:t>
      </w:r>
    </w:p>
    <w:p>
      <w:pPr>
        <w:pStyle w:val="Normal"/>
        <w:jc w:val="both"/>
        <w:rPr>
          <w:position w:val="2"/>
          <w:sz w:val="28"/>
          <w:szCs w:val="28"/>
        </w:rPr>
      </w:pPr>
      <w:r>
        <w:rPr>
          <w:position w:val="1"/>
          <w:sz w:val="28"/>
          <w:szCs w:val="28"/>
        </w:rPr>
        <w:t>Nella attribuzione della valutazione i docenti terranno conto: delle verifiche scritte, le verifiche consegnate con la piattaforma DAD, la produzione orale e agli interventi durante le lezioni che faranno emergere non solo le conoscenze maturate ma soprattutto le abilità conseguite.</w:t>
      </w:r>
    </w:p>
    <w:p>
      <w:pPr>
        <w:pStyle w:val="Normal"/>
        <w:jc w:val="both"/>
        <w:rPr>
          <w:position w:val="4"/>
          <w:sz w:val="28"/>
          <w:szCs w:val="28"/>
        </w:rPr>
      </w:pPr>
      <w:r>
        <w:rPr>
          <w:position w:val="2"/>
          <w:sz w:val="28"/>
          <w:szCs w:val="28"/>
        </w:rPr>
        <w:t>Inoltre, si terrà conto dell’impegno, dell’interesse e del grado di maturazione globale cui l’alunno è pervenuto, rispetto alla situazione di partenza.</w:t>
      </w:r>
    </w:p>
    <w:p>
      <w:pPr>
        <w:pStyle w:val="Normal"/>
        <w:ind w:left="360" w:hanging="0"/>
        <w:jc w:val="both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jc w:val="both"/>
        <w:rPr>
          <w:position w:val="2"/>
          <w:sz w:val="24"/>
          <w:szCs w:val="24"/>
        </w:rPr>
      </w:pPr>
      <w:r>
        <w:rPr>
          <w:position w:val="1"/>
          <w:sz w:val="28"/>
          <w:szCs w:val="28"/>
        </w:rPr>
        <w:t>I docenti di diritto propongono la seguente tabella di valutazione delle prove di verifica orale</w:t>
      </w:r>
    </w:p>
    <w:p>
      <w:pPr>
        <w:pStyle w:val="Normal"/>
        <w:ind w:firstLine="708"/>
        <w:jc w:val="both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tbl>
      <w:tblPr>
        <w:tblW w:w="14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3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Voto/Livello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 xml:space="preserve">      </w:t>
            </w:r>
            <w:r>
              <w:rPr>
                <w:position w:val="2"/>
                <w:sz w:val="24"/>
                <w:szCs w:val="24"/>
              </w:rPr>
              <w:t>Giudiz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0 – 2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Gravemente insufficiente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n manifesta alcuna conoscenza dei contenuti proposti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n riesce a fare alcun tipo di valutazione in quanto non ha assimilato affatto i contenut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3 – 4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Notevolmente insufficiente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Manifesta una conoscenza frammentaria e non sempre corretta dei contenuti che non riesce ad applicare a contesti diversi da quelli appresi.</w:t>
            </w:r>
          </w:p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Distingue i dati, senza saperli classificare né sintetizzare in maniera precisa. Non riesce a far valutazioni adeguate di quanto appres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position w:val="2"/>
                <w:sz w:val="24"/>
                <w:szCs w:val="24"/>
              </w:rPr>
              <w:t>Non sufficiente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Ha appreso i contenuti in modo superficiale; li distingue e li collega tra loro in modo frammentario perdendosi, se non guidato, nella loro applicazione.   Compie valutazioni ma spesso in modo inesatt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Sufficiente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Conosce e comprende i contenuti essenziali e riesce a compiere semplici applicazioni degli stessi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Sa distinguerli e raggruppare in modo elementare ma corretto. Compie valutazioni ma non ancora in modo autonom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Buono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Ha conoscenza completa ma non sempre approfondita dei contenuti che collega tra loro ed applica a diversi contesti con parziale autonomia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Sa analizzare e sintetizzare, esprimendo valutazioni proprie, anche se necessita talvolta di una guid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Distinto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Ha una conoscenza completa ed approfondita dei contenuti che collega tra loro ed applica a diversi contesti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Li sa ordinare, classificare ed sintetizzare, esprimendo valutazioni articolate sugli stess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9 – 10</w:t>
            </w:r>
          </w:p>
          <w:p>
            <w:pPr>
              <w:pStyle w:val="Normal"/>
              <w:jc w:val="center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Ottimo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2"/>
                <w:sz w:val="24"/>
                <w:szCs w:val="24"/>
              </w:rPr>
              <w:t>Ha conseguito una piena conoscenza dei contenuti che riconosce e collega in opposizione ed in analogia con altre conoscenze, applicandoli, autonomamente e correttamente, a contesti diversi.</w:t>
            </w:r>
          </w:p>
          <w:p>
            <w:pPr>
              <w:pStyle w:val="Normal"/>
              <w:rPr>
                <w:position w:val="2"/>
                <w:sz w:val="24"/>
                <w:szCs w:val="24"/>
              </w:rPr>
            </w:pPr>
            <w:r>
              <w:rPr>
                <w:position w:val="2"/>
                <w:sz w:val="24"/>
                <w:szCs w:val="24"/>
              </w:rPr>
              <w:t>Compie analisi critiche e personali e sintesi corrette ed originali. Ha raggiunto l’autonomia nella valutazione.</w:t>
            </w:r>
          </w:p>
        </w:tc>
      </w:tr>
    </w:tbl>
    <w:p>
      <w:pPr>
        <w:pStyle w:val="Normal"/>
        <w:ind w:firstLine="708"/>
        <w:rPr>
          <w:position w:val="2"/>
          <w:sz w:val="24"/>
          <w:szCs w:val="24"/>
        </w:rPr>
      </w:pPr>
      <w:r>
        <w:rPr>
          <w:position w:val="2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position w:val="2"/>
          <w:sz w:val="24"/>
          <w:szCs w:val="24"/>
        </w:rPr>
      </w:pPr>
      <w:r>
        <w:rPr>
          <w:rFonts w:eastAsia="Arial" w:cs="Arial" w:ascii="Arial" w:hAnsi="Arial"/>
          <w:position w:val="2"/>
          <w:sz w:val="24"/>
          <w:szCs w:val="24"/>
        </w:rPr>
        <w:t xml:space="preserve">                    </w:t>
      </w:r>
    </w:p>
    <w:sectPr>
      <w:footerReference w:type="default" r:id="rId2"/>
      <w:type w:val="nextPage"/>
      <w:pgSz w:orient="landscape" w:w="16838" w:h="11906"/>
      <w:pgMar w:left="720" w:right="720" w:gutter="0" w:header="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34:00Z</dcterms:created>
  <dc:creator>x</dc:creator>
  <dc:description/>
  <cp:keywords/>
  <dc:language>en-US</dc:language>
  <cp:lastModifiedBy>Domenico</cp:lastModifiedBy>
  <cp:lastPrinted>2015-09-05T20:20:00Z</cp:lastPrinted>
  <dcterms:modified xsi:type="dcterms:W3CDTF">2022-09-07T07:34:00Z</dcterms:modified>
  <cp:revision>2</cp:revision>
  <dc:subject/>
  <dc:title>CONTRATTO   DI   LOCAZIONE</dc:title>
</cp:coreProperties>
</file>