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position w:val="2"/>
          <w:sz w:val="32"/>
          <w:szCs w:val="32"/>
        </w:rPr>
      </w:pPr>
      <w:r>
        <w:rPr>
          <w:position w:val="3"/>
          <w:sz w:val="32"/>
          <w:szCs w:val="32"/>
        </w:rPr>
        <w:t>Istituto Tecnico Industriale “ S. CANNIZZARO”</w:t>
      </w:r>
    </w:p>
    <w:p>
      <w:pPr>
        <w:pStyle w:val="Normal"/>
        <w:spacing w:lineRule="auto" w:line="360"/>
        <w:jc w:val="center"/>
        <w:rPr>
          <w:position w:val="3"/>
          <w:sz w:val="32"/>
          <w:szCs w:val="32"/>
        </w:rPr>
      </w:pPr>
      <w:r>
        <w:rPr>
          <w:position w:val="2"/>
          <w:sz w:val="32"/>
          <w:szCs w:val="32"/>
        </w:rPr>
        <w:t>CATANIA</w:t>
      </w:r>
    </w:p>
    <w:p>
      <w:pPr>
        <w:pStyle w:val="Normal"/>
        <w:spacing w:lineRule="auto" w:line="360"/>
        <w:jc w:val="center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</w:r>
    </w:p>
    <w:p>
      <w:pPr>
        <w:pStyle w:val="Normal"/>
        <w:spacing w:lineRule="auto" w:line="360"/>
        <w:rPr>
          <w:position w:val="2"/>
          <w:sz w:val="32"/>
          <w:szCs w:val="32"/>
        </w:rPr>
      </w:pPr>
      <w:r>
        <w:rPr>
          <w:position w:val="2"/>
          <w:sz w:val="32"/>
          <w:szCs w:val="32"/>
        </w:rPr>
        <w:t>Anno Scolastico 2022/2023</w:t>
      </w:r>
    </w:p>
    <w:p>
      <w:pPr>
        <w:pStyle w:val="Normal"/>
        <w:spacing w:lineRule="auto" w:line="360"/>
        <w:rPr>
          <w:position w:val="2"/>
          <w:sz w:val="32"/>
          <w:szCs w:val="32"/>
        </w:rPr>
      </w:pPr>
      <w:r>
        <w:rPr>
          <w:position w:val="2"/>
          <w:sz w:val="32"/>
          <w:szCs w:val="32"/>
        </w:rPr>
      </w:r>
    </w:p>
    <w:p>
      <w:pPr>
        <w:pStyle w:val="Normal"/>
        <w:spacing w:lineRule="auto" w:line="360"/>
        <w:jc w:val="both"/>
        <w:rPr>
          <w:position w:val="2"/>
          <w:sz w:val="24"/>
          <w:szCs w:val="32"/>
        </w:rPr>
      </w:pPr>
      <w:r>
        <w:rPr>
          <w:position w:val="2"/>
          <w:sz w:val="24"/>
          <w:szCs w:val="32"/>
        </w:rPr>
      </w:r>
    </w:p>
    <w:p>
      <w:pPr>
        <w:pStyle w:val="Normal"/>
        <w:ind w:firstLine="709"/>
        <w:jc w:val="center"/>
        <w:rPr>
          <w:position w:val="2"/>
          <w:sz w:val="28"/>
          <w:szCs w:val="28"/>
        </w:rPr>
      </w:pPr>
      <w:r>
        <w:rPr>
          <w:position w:val="3"/>
          <w:sz w:val="28"/>
          <w:szCs w:val="28"/>
        </w:rPr>
        <w:t>CURRICOLO DI DIRITTO ED ECONOMIA</w:t>
      </w:r>
    </w:p>
    <w:p>
      <w:pPr>
        <w:pStyle w:val="Normal"/>
        <w:ind w:firstLine="709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firstLine="709"/>
        <w:rPr>
          <w:position w:val="2"/>
          <w:sz w:val="28"/>
          <w:szCs w:val="28"/>
        </w:rPr>
      </w:pPr>
      <w:r>
        <w:rPr>
          <w:position w:val="3"/>
          <w:sz w:val="28"/>
          <w:szCs w:val="28"/>
        </w:rPr>
        <w:t>CLASSI PRIME</w:t>
      </w:r>
    </w:p>
    <w:p>
      <w:pPr>
        <w:pStyle w:val="Normal"/>
        <w:ind w:firstLine="709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firstLine="709"/>
        <w:jc w:val="both"/>
        <w:rPr>
          <w:position w:val="2"/>
          <w:sz w:val="28"/>
          <w:szCs w:val="28"/>
        </w:rPr>
      </w:pPr>
      <w:r>
        <w:rPr>
          <w:position w:val="3"/>
          <w:sz w:val="28"/>
          <w:szCs w:val="28"/>
        </w:rPr>
        <w:t xml:space="preserve">PREMESSA  </w:t>
      </w:r>
    </w:p>
    <w:p>
      <w:pPr>
        <w:pStyle w:val="Normal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firstLine="709"/>
        <w:jc w:val="both"/>
        <w:rPr>
          <w:position w:val="2"/>
          <w:sz w:val="28"/>
          <w:szCs w:val="28"/>
        </w:rPr>
      </w:pPr>
      <w:r>
        <w:rPr>
          <w:position w:val="1"/>
          <w:sz w:val="28"/>
          <w:szCs w:val="28"/>
        </w:rPr>
        <w:t>Lo studio del Diritto e dell’Economia ha come scopo quello di guidare l’alunno nel suo percorso volto al conseguimento delle competenze di cittadinanza, alla formazione di una coscienza civica e sociale, basata sulla promozione di atteggiamenti di partecipazione e di cittadinanza attiva e democratica attraverso il rispetto delle differenze, il sostegno all’assunzione di responsabilità, lo sviluppo di comportamenti ispirati alla conoscenza e al rispetto della legalità, nonché la consapevolezza dei propri diritti e dei propri doveri.</w:t>
      </w:r>
    </w:p>
    <w:p>
      <w:pPr>
        <w:pStyle w:val="Normal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firstLine="709"/>
        <w:jc w:val="both"/>
        <w:rPr>
          <w:position w:val="2"/>
          <w:sz w:val="28"/>
          <w:szCs w:val="28"/>
        </w:rPr>
      </w:pPr>
      <w:r>
        <w:rPr>
          <w:position w:val="1"/>
          <w:sz w:val="28"/>
          <w:szCs w:val="28"/>
        </w:rPr>
        <w:t>Competenze chiave trasversali di cittadinanza: imparare ad imparare, collaborare e partecipare, comunicare, agire in modo autonomo e responsabile, individuare collegamenti e relazioni.</w:t>
      </w:r>
    </w:p>
    <w:p>
      <w:pPr>
        <w:pStyle w:val="Normal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firstLine="709"/>
        <w:jc w:val="center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ind w:firstLine="709"/>
        <w:jc w:val="center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ind w:firstLine="709"/>
        <w:jc w:val="center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ind w:firstLine="709"/>
        <w:jc w:val="center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ind w:firstLine="709"/>
        <w:jc w:val="center"/>
        <w:rPr>
          <w:position w:val="3"/>
          <w:sz w:val="24"/>
          <w:szCs w:val="24"/>
        </w:rPr>
      </w:pPr>
      <w:r>
        <w:rPr>
          <w:position w:val="3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SCHEMA di CURRICOLO di DIRITTO</w:t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410"/>
        <w:gridCol w:w="2976"/>
        <w:gridCol w:w="2268"/>
        <w:gridCol w:w="10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position w:val="2"/>
              </w:rPr>
            </w:pPr>
            <w:r>
              <w:rPr>
                <w:position w:val="1"/>
              </w:rPr>
              <w:t>COMPETENZE DI BA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ABILITA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CONOSCENZ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UNITA’ DI APPRENDI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ATTIVITA’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TEMP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34" w:hanging="360"/>
              <w:jc w:val="both"/>
              <w:rPr>
                <w:position w:val="2"/>
              </w:rPr>
            </w:pPr>
            <w:r>
              <w:rPr>
                <w:position w:val="1"/>
              </w:rPr>
              <w:t>Riconoscere l’importanza della presenza di regole giuridiche  in un contesto sociale organizzato,individuando il loro legame con la formazione di un cittadino attento e consapevo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Comprendere l’importanza della certezza  nel diritto e quindi dell’individuazione di un momento a partire dal quale le leggi acquistano vigore per tutti.</w:t>
            </w:r>
          </w:p>
          <w:p>
            <w:pPr>
              <w:pStyle w:val="Normal"/>
              <w:ind w:left="360" w:hanging="0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Inquadrare gli strumenti dell’abrogazione e dell’annullamento delle norme nel naturale processo di evoluzione della società e del diritto.</w:t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Cogliere l’importanza dell’attività interpretativa delle norm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I caratteri distintivi delle norme giuridiche rispetto alle altre norme sociali.</w:t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e fonti del diritto e la loro organizzazione gerarchica</w:t>
            </w:r>
          </w:p>
          <w:p>
            <w:pPr>
              <w:pStyle w:val="Paragrafoelenco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e leggi dalla loro entrata in vigore alla cessazione di effica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e norme e la loro funzione</w:t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I caratteri della norma giuridica.</w:t>
            </w:r>
          </w:p>
          <w:p>
            <w:pPr>
              <w:pStyle w:val="Paragrafoelenco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’efficacia delle norme</w:t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e fonti del diritto</w:t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’organizzazione gerarchica delle fonti</w:t>
            </w:r>
          </w:p>
          <w:p>
            <w:pPr>
              <w:pStyle w:val="Paragrafoelenco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 xml:space="preserve">L’interpretazione delle norme giuridich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ezione fronta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avagna multimedia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Comput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Analisi dei te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Mappe concettual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Tabel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Rivis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Quotidian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Problem solving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Strumenti compensativi e dispensativi per DS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  <w:t>h.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34" w:hanging="360"/>
              <w:jc w:val="both"/>
              <w:rPr>
                <w:position w:val="2"/>
              </w:rPr>
            </w:pPr>
            <w:r>
              <w:rPr>
                <w:position w:val="1"/>
              </w:rPr>
              <w:t>Riconoscere che le norme giuridiche hanno come destinatari sia le persone sia le organizzazioni, cogliendo le interrelazioni tra i diversi soggetti ai fini dello sviluppo complessivo della società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Riconoscere la finalità protettiva del legislatore nelle limitazioni giuridiche poste ai soggetti cui manca, o sia limitata la capacità di agire.</w:t>
            </w:r>
          </w:p>
          <w:p>
            <w:pPr>
              <w:pStyle w:val="Normal"/>
              <w:ind w:left="360" w:hanging="0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Cogliere le ragioni che possono spingere un ente a richiedere, o a non richiedere, il riconoscimento giuridic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e persone fisiche, gli enti e i beni.</w:t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Persone giuridiche</w:t>
            </w:r>
          </w:p>
          <w:p>
            <w:pPr>
              <w:pStyle w:val="Normal"/>
              <w:ind w:left="360" w:hanging="0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 xml:space="preserve">Le organizzazioni collettive </w:t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e persone fisiche e le loro capacità.</w:t>
            </w:r>
          </w:p>
          <w:p>
            <w:pPr>
              <w:pStyle w:val="Normal"/>
              <w:ind w:left="360" w:hanging="0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Gli incapaci di agire e la loro tutela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Ausilio libro BES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34" w:hanging="360"/>
              <w:jc w:val="both"/>
              <w:rPr>
                <w:position w:val="2"/>
              </w:rPr>
            </w:pPr>
            <w:r>
              <w:rPr>
                <w:position w:val="1"/>
              </w:rPr>
              <w:t>Individuare gli aspetti positivi e negativi delle diverse forme di Stato e di gover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Individuare nella sovranità dello Stato il collante fondamentale della vita socia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Distinguere tra Stato e nazione, tra popolo e popolazione.</w:t>
            </w:r>
          </w:p>
          <w:p>
            <w:pPr>
              <w:pStyle w:val="Paragrafoelenco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Riconoscere che la cittadinanza rappresenta oggi un concetto più ampio rispetto a quello relativo ai soli elementi nazional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Gli elementi costitutivi dello Stato: popolo, territorio, sovranit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o Stato, il popolo e la cittadinanza</w:t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Il territorio e la sovranità.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34" w:hanging="360"/>
              <w:jc w:val="both"/>
              <w:rPr>
                <w:position w:val="2"/>
              </w:rPr>
            </w:pPr>
            <w:r>
              <w:rPr>
                <w:position w:val="1"/>
              </w:rPr>
              <w:t>Riconoscere come valori di grande importanza il carattere democratico della nostra Costituzio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Analizzare i caratteri che differenziano nettamente la Costituzione italiana dallo Statuto albertin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Analizzare i principi fondamentali della Costituzio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a struttura e i caratteri della Costituzio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I principi fondamentali dello Stato italia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a struttura e i caratteri della Costituzione</w:t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Principi fondamentali della Costituzio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</w:tbl>
    <w:p>
      <w:pPr>
        <w:pStyle w:val="Normal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jc w:val="center"/>
        <w:rPr>
          <w:position w:val="1"/>
          <w:sz w:val="28"/>
          <w:szCs w:val="28"/>
        </w:rPr>
      </w:pPr>
      <w:r>
        <w:rPr>
          <w:position w:val="1"/>
          <w:sz w:val="28"/>
          <w:szCs w:val="28"/>
        </w:rPr>
        <w:t>SCHEMA di CURRICOLO di ECONOMIA</w:t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410"/>
        <w:gridCol w:w="2551"/>
        <w:gridCol w:w="2693"/>
        <w:gridCol w:w="101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position w:val="2"/>
              </w:rPr>
            </w:pPr>
            <w:r>
              <w:rPr>
                <w:position w:val="1"/>
              </w:rPr>
              <w:t>COMPETENZE DI BA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ABILITA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CONOSCEN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UNITA’ DI APPRENDIM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ATTIVITA’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TEMP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34" w:hanging="360"/>
              <w:jc w:val="both"/>
              <w:rPr>
                <w:position w:val="2"/>
              </w:rPr>
            </w:pPr>
            <w:r>
              <w:rPr>
                <w:position w:val="1"/>
              </w:rPr>
              <w:t>Saper valutare i fattori che determinano l’evoluzione dell’economi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Comprendere il fatto che tutte le nostre azioni sono collegate alle situazioni di necessità in cui ci troviam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Classificazione di bisogni, beni e serviz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Economia poli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</w:rPr>
              <w:t>Bisogni, beni e serviz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>Lezione fronta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  <w:sz w:val="22"/>
                <w:szCs w:val="22"/>
              </w:rPr>
              <w:t>Lavagna multimedia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>Comput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>Analisi dei te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  <w:sz w:val="22"/>
                <w:szCs w:val="22"/>
              </w:rPr>
              <w:t>Mappe concettual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h.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34" w:hanging="360"/>
              <w:jc w:val="both"/>
              <w:rPr>
                <w:position w:val="2"/>
              </w:rPr>
            </w:pPr>
            <w:r>
              <w:rPr>
                <w:position w:val="1"/>
              </w:rPr>
              <w:t>Analizzare l’economia politica come scienza che studia le decisioni prese dalle persone che vivono in società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position w:val="2"/>
              </w:rPr>
              <w:t>Comprendere quali siano gli effetti negativi dell’aumento dei prezzi sul potere d’acquisto dei consumator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Valutare il rapporto esistente tra reddito e consum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</w:rPr>
              <w:t>Reddito, consumo e risparmio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>Tabel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>Rivis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>Quotidian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>Problem solving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  <w:sz w:val="22"/>
                <w:szCs w:val="22"/>
              </w:rPr>
              <w:t>Strumenti compensativi e dispensativi per DSA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34" w:hanging="360"/>
              <w:jc w:val="both"/>
              <w:rPr>
                <w:position w:val="2"/>
              </w:rPr>
            </w:pPr>
            <w:r>
              <w:rPr>
                <w:position w:val="1"/>
              </w:rPr>
              <w:t>Individuare nel sistema economico i soggetti che vi partecipan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Cogliere l’importanza dei rapporti esistenti tra i soggetti che operano in un sistema economic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Ruolo delle famiglie, delle imprese, dello Stato e del resto del mondo all’interno del sistema economic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Sistema economico</w:t>
            </w:r>
          </w:p>
          <w:p>
            <w:pPr>
              <w:pStyle w:val="Normal"/>
              <w:ind w:left="360" w:hanging="0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  <w:sz w:val="22"/>
                <w:szCs w:val="22"/>
              </w:rPr>
              <w:t>Ausilio libro BES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34" w:hanging="360"/>
              <w:jc w:val="both"/>
              <w:rPr>
                <w:position w:val="2"/>
              </w:rPr>
            </w:pPr>
            <w:r>
              <w:rPr>
                <w:position w:val="1"/>
              </w:rPr>
              <w:t>Comprendere le dinamiche del mercato, con particolare riferimento ai meccanismi di causa/effetto esistenti tra domanda , offerta e prezz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Saper valutare il prezzo come elemento condizionante del livello della domanda e dell’offert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position w:val="2"/>
              </w:rPr>
              <w:t>Rapporti tra prezzi, domanda e offert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Mercato : domanda, offerta e prezzo di equilibrio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34" w:hanging="360"/>
              <w:jc w:val="both"/>
              <w:rPr>
                <w:position w:val="1"/>
              </w:rPr>
            </w:pPr>
            <w:r>
              <w:rPr>
                <w:position w:val="1"/>
              </w:rPr>
              <w:t>Essere i grado di saper distinguere le diverse forme di mercat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1"/>
              </w:rPr>
              <w:t>Comprendere le dinamiche concorrenziali nelle forme di mercato esistent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e differenze tra le possibili forme di mercat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Forme di mercato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34" w:hanging="360"/>
              <w:jc w:val="both"/>
              <w:rPr>
                <w:position w:val="1"/>
              </w:rPr>
            </w:pPr>
            <w:r>
              <w:rPr>
                <w:position w:val="1"/>
              </w:rPr>
              <w:t>Essere in grado di individuare comportamenti e strategie efficaci per  inserirsi positivamente nel mondo del lavor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1"/>
              </w:rPr>
              <w:t>Comprendere  la differenza tra domanda e offerta di lavor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I soggetti del mercato del lavor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Mercato del lavoro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34" w:hanging="360"/>
              <w:jc w:val="both"/>
              <w:rPr/>
            </w:pPr>
            <w:r>
              <w:rPr>
                <w:position w:val="1"/>
              </w:rPr>
              <w:t>Saper distinguere tra diritti e doveri dei lavorator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1"/>
              </w:rPr>
              <w:t>Essere consapevoli dell’importanza della contrattazione sindacal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Ruolo dei sindacat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Diritti e doveri dei lavorator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</w:tbl>
    <w:p>
      <w:pPr>
        <w:pStyle w:val="Normal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rPr>
          <w:position w:val="2"/>
          <w:sz w:val="28"/>
          <w:szCs w:val="28"/>
        </w:rPr>
      </w:pPr>
      <w:r>
        <w:rPr>
          <w:position w:val="3"/>
          <w:sz w:val="28"/>
          <w:szCs w:val="28"/>
        </w:rPr>
        <w:t>VERIFICHE E CRITERI DI VALUTAZIONE</w:t>
      </w:r>
    </w:p>
    <w:p>
      <w:pPr>
        <w:pStyle w:val="Normal"/>
        <w:ind w:left="360" w:hanging="0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left="360" w:hanging="0"/>
        <w:jc w:val="center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1"/>
          <w:sz w:val="28"/>
          <w:szCs w:val="28"/>
        </w:rPr>
        <w:t>Le verifiche saranno parte integrante del processo formativo e, in quanto tale, saranno programmate in modo da non costituire elemento discriminante o demotivante del processo di formazione dell’alunno.</w:t>
      </w:r>
    </w:p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1"/>
          <w:sz w:val="28"/>
          <w:szCs w:val="28"/>
        </w:rPr>
        <w:t>Le verifiche scritte saranno solo uno dei momenti in cui si articoleranno; importanza rilevante sarà data alla produzione orale e agli interventi durante le lezioni che faranno emergere non solo le conoscenze maturate ma soprattutto le abilità conseguite.</w:t>
      </w:r>
    </w:p>
    <w:p>
      <w:pPr>
        <w:pStyle w:val="Normal"/>
        <w:jc w:val="both"/>
        <w:rPr>
          <w:position w:val="3"/>
          <w:sz w:val="28"/>
          <w:szCs w:val="28"/>
        </w:rPr>
      </w:pPr>
      <w:r>
        <w:rPr>
          <w:position w:val="2"/>
          <w:sz w:val="28"/>
          <w:szCs w:val="28"/>
        </w:rPr>
        <w:t>Inoltre, si terrà conto dell’impegno, dell’interesse e del grado di maturazione globale cui l’alunno è pervenuto, rispetto alla situazione di partenza.</w:t>
      </w:r>
    </w:p>
    <w:p>
      <w:pPr>
        <w:pStyle w:val="Normal"/>
        <w:ind w:left="360" w:hanging="0"/>
        <w:jc w:val="both"/>
        <w:rPr>
          <w:position w:val="3"/>
          <w:sz w:val="28"/>
          <w:szCs w:val="28"/>
        </w:rPr>
      </w:pPr>
      <w:r>
        <w:rPr>
          <w:position w:val="3"/>
          <w:sz w:val="28"/>
          <w:szCs w:val="28"/>
        </w:rPr>
      </w:r>
    </w:p>
    <w:p>
      <w:pPr>
        <w:pStyle w:val="Normal"/>
        <w:jc w:val="both"/>
        <w:rPr>
          <w:position w:val="2"/>
          <w:sz w:val="24"/>
          <w:szCs w:val="24"/>
        </w:rPr>
      </w:pPr>
      <w:r>
        <w:rPr>
          <w:position w:val="1"/>
          <w:sz w:val="28"/>
          <w:szCs w:val="28"/>
        </w:rPr>
        <w:t xml:space="preserve">I docenti di diritto propongono la seguente </w:t>
      </w:r>
      <w:r>
        <w:rPr>
          <w:position w:val="1"/>
          <w:sz w:val="28"/>
          <w:szCs w:val="28"/>
          <w:u w:val="single"/>
        </w:rPr>
        <w:t>tabella di valutazione delle prove di verifica orale</w:t>
      </w:r>
    </w:p>
    <w:p>
      <w:pPr>
        <w:pStyle w:val="Normal"/>
        <w:ind w:firstLine="708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tbl>
      <w:tblPr>
        <w:tblW w:w="147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9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Voto/Livello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 xml:space="preserve">      </w:t>
            </w:r>
            <w:r>
              <w:rPr>
                <w:position w:val="2"/>
                <w:sz w:val="24"/>
                <w:szCs w:val="24"/>
              </w:rPr>
              <w:t>Giudiz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0 – 2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Gravemente insufficiente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Non manifesta alcuna conoscenza dei contenuti proposti.</w:t>
            </w:r>
          </w:p>
          <w:p>
            <w:pPr>
              <w:pStyle w:val="Normal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Non riesce a fare alcun tipo di valutazione in quanto non ha assimilato affatto i contenuti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3 – 4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Notevolmente insufficiente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Manifesta una conoscenza frammentaria e non sempre corretta dei contenuti che non riesce ad applicare a contesti diversi da quelli appresi.</w:t>
            </w:r>
          </w:p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Distingue i dati, senza saperli classificare né sintetizzare in maniera precisa. Non riesce a fare valutazioni adeguate  di quanto appres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Non sufficiente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Ha appreso i contenuti in modo superficiale; li distingue e li collega tra loro in modo frammentario perdendosi, se non guidato, nella loro applicazione.   Compie valutazioni ma spesso in modo inesatt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Sufficiente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Conosce e comprende i contenuti essenziali e riesce a compiere semplici applicazioni degli stessi.</w:t>
            </w:r>
          </w:p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Sa distinguerli e raggruppare in modo elementare ma corretto. Compie valutazioni ma non ancora in modo autonom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Buono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Ha conoscenza completa ma non sempre approfondita dei contenuti che collega tra loro ed applica a diversi contesti con parziale autonomia.</w:t>
            </w:r>
          </w:p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Sa analizzare e sintetizzare, esprimendo valutazioni proprie, anche se necessita talvolta di una guid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Distinto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Ha una conoscenza completa ed approfondita dei contenuti che collega tra loro ed applica a diversi contesti.</w:t>
            </w:r>
          </w:p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Li sa ordinare, classificare ed sintetizzare, esprimendo valutazioni articolate sugli stessi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9 – 10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Ottimo</w:t>
            </w:r>
          </w:p>
        </w:tc>
        <w:tc>
          <w:tcPr>
            <w:tcW w:w="1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Ha conseguito una piena conoscenza dei contenuti che riconosce e collega in opposizione ed in analogia con altre conoscenze, applicandoli, autonomamente e correttamente, a contesti diversi.</w:t>
            </w:r>
          </w:p>
          <w:p>
            <w:pPr>
              <w:pStyle w:val="Normal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Compie analisi critiche e personali e sintesi corrette ed originali. Ha raggiunto l’autonomia nella valutazione.</w:t>
            </w:r>
          </w:p>
        </w:tc>
      </w:tr>
    </w:tbl>
    <w:p>
      <w:pPr>
        <w:pStyle w:val="Normal"/>
        <w:ind w:firstLine="708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position w:val="2"/>
          <w:sz w:val="24"/>
          <w:szCs w:val="24"/>
        </w:rPr>
      </w:pPr>
      <w:r>
        <w:rPr>
          <w:rFonts w:eastAsia="Arial" w:cs="Arial" w:ascii="Arial" w:hAnsi="Arial"/>
          <w:position w:val="2"/>
          <w:sz w:val="24"/>
          <w:szCs w:val="24"/>
        </w:rPr>
        <w:t xml:space="preserve">                    </w:t>
      </w:r>
    </w:p>
    <w:sectPr>
      <w:footerReference w:type="default" r:id="rId2"/>
      <w:type w:val="nextPage"/>
      <w:pgSz w:orient="landscape" w:w="16838" w:h="11906"/>
      <w:pgMar w:left="720" w:right="720" w:gutter="0" w:header="0" w:top="568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vertAlign w:val="superscrip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35:00Z</dcterms:created>
  <dc:creator>x</dc:creator>
  <dc:description/>
  <cp:keywords/>
  <dc:language>en-US</dc:language>
  <cp:lastModifiedBy>Domenico</cp:lastModifiedBy>
  <cp:lastPrinted>2015-09-05T20:20:00Z</cp:lastPrinted>
  <dcterms:modified xsi:type="dcterms:W3CDTF">2022-09-07T07:35:00Z</dcterms:modified>
  <cp:revision>2</cp:revision>
  <dc:subject/>
  <dc:title>CONTRATTO   DI   LOCAZIONE</dc:title>
</cp:coreProperties>
</file>