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position w:val="2"/>
          <w:sz w:val="32"/>
          <w:szCs w:val="32"/>
        </w:rPr>
      </w:pPr>
      <w:r>
        <w:rPr>
          <w:position w:val="2"/>
          <w:sz w:val="32"/>
          <w:szCs w:val="32"/>
        </w:rPr>
        <w:t>Istituto Tecnico Industriale “ S. CANNIZZARO”</w:t>
      </w:r>
    </w:p>
    <w:p>
      <w:pPr>
        <w:pStyle w:val="Normal"/>
        <w:spacing w:lineRule="auto" w:line="360"/>
        <w:jc w:val="center"/>
        <w:rPr>
          <w:position w:val="2"/>
          <w:sz w:val="32"/>
          <w:szCs w:val="32"/>
        </w:rPr>
      </w:pPr>
      <w:r>
        <w:rPr>
          <w:position w:val="2"/>
          <w:sz w:val="32"/>
          <w:szCs w:val="32"/>
        </w:rPr>
        <w:t>CATANIA</w:t>
      </w:r>
    </w:p>
    <w:p>
      <w:pPr>
        <w:pStyle w:val="Normal"/>
        <w:spacing w:lineRule="auto" w:line="360"/>
        <w:jc w:val="center"/>
        <w:rPr>
          <w:position w:val="2"/>
          <w:sz w:val="32"/>
          <w:szCs w:val="32"/>
        </w:rPr>
      </w:pPr>
      <w:r>
        <w:rPr>
          <w:position w:val="2"/>
          <w:sz w:val="32"/>
          <w:szCs w:val="32"/>
        </w:rPr>
      </w:r>
    </w:p>
    <w:p>
      <w:pPr>
        <w:pStyle w:val="Normal"/>
        <w:spacing w:lineRule="auto" w:line="360"/>
        <w:rPr>
          <w:position w:val="2"/>
          <w:sz w:val="32"/>
          <w:szCs w:val="32"/>
        </w:rPr>
      </w:pPr>
      <w:r>
        <w:rPr>
          <w:position w:val="1"/>
          <w:sz w:val="32"/>
          <w:szCs w:val="32"/>
        </w:rPr>
        <w:t>Anno Scolastico 2022/2023</w:t>
      </w:r>
    </w:p>
    <w:p>
      <w:pPr>
        <w:pStyle w:val="Normal"/>
        <w:spacing w:lineRule="auto" w:line="360"/>
        <w:rPr>
          <w:position w:val="2"/>
          <w:sz w:val="32"/>
          <w:szCs w:val="32"/>
        </w:rPr>
      </w:pPr>
      <w:r>
        <w:rPr>
          <w:position w:val="2"/>
          <w:sz w:val="32"/>
          <w:szCs w:val="32"/>
        </w:rPr>
      </w:r>
    </w:p>
    <w:p>
      <w:pPr>
        <w:pStyle w:val="Normal"/>
        <w:spacing w:lineRule="auto" w:line="360"/>
        <w:rPr>
          <w:position w:val="2"/>
          <w:sz w:val="32"/>
          <w:szCs w:val="32"/>
        </w:rPr>
      </w:pPr>
      <w:r>
        <w:rPr>
          <w:position w:val="2"/>
          <w:sz w:val="32"/>
          <w:szCs w:val="32"/>
        </w:rPr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CURRICOLO DI DIRITTO ED ECONOMIA</w:t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CLASSI   SECONDE</w:t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PREMESSA  </w:t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1"/>
          <w:sz w:val="28"/>
          <w:szCs w:val="28"/>
        </w:rPr>
        <w:t>Lo studio del Diritto e dell’Economia ha come scopo quello di fornire le conoscenze e gli strumenti per partecipare in modo attivo e consapevole alla vita sociale, economica e politica del nostro Paese; in modo da agire autonomamente facendo valere i propri diritti e quelli altrui, rendendoli capaci di impegnarsi a costruire un mondo migliore.</w:t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1"/>
          <w:sz w:val="28"/>
          <w:szCs w:val="28"/>
        </w:rPr>
        <w:t>Competenze chiave trasversali di cittadinanza: imparare ad imparare, collaborare e partecipare, comunicare, agire in modo autonomo e responsabile, individuare collegamenti e relazioni.</w:t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center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</w:r>
    </w:p>
    <w:p>
      <w:pPr>
        <w:pStyle w:val="Normal"/>
        <w:ind w:firstLine="709"/>
        <w:jc w:val="center"/>
        <w:rPr>
          <w:color w:val="0000FF"/>
          <w:position w:val="2"/>
          <w:sz w:val="28"/>
          <w:szCs w:val="28"/>
        </w:rPr>
      </w:pPr>
      <w:r>
        <w:rPr>
          <w:position w:val="1"/>
          <w:sz w:val="28"/>
          <w:szCs w:val="28"/>
        </w:rPr>
        <w:t>SCHEMA di CURRICOLO di DIRITTO</w:t>
      </w:r>
    </w:p>
    <w:p>
      <w:pPr>
        <w:pStyle w:val="Normal"/>
        <w:ind w:firstLine="709"/>
        <w:jc w:val="center"/>
        <w:rPr>
          <w:color w:val="0000FF"/>
          <w:position w:val="2"/>
          <w:sz w:val="28"/>
          <w:szCs w:val="28"/>
        </w:rPr>
      </w:pPr>
      <w:r>
        <w:rPr>
          <w:color w:val="0000FF"/>
          <w:position w:val="2"/>
          <w:sz w:val="28"/>
          <w:szCs w:val="28"/>
        </w:rPr>
      </w:r>
    </w:p>
    <w:tbl>
      <w:tblPr>
        <w:tblW w:w="15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693"/>
        <w:gridCol w:w="3402"/>
        <w:gridCol w:w="2268"/>
        <w:gridCol w:w="100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position w:val="2"/>
              </w:rPr>
            </w:pPr>
            <w:r>
              <w:rPr>
                <w:position w:val="2"/>
              </w:rPr>
              <w:t>COMPETENZE DI B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BILITA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CONOSCEN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2"/>
              </w:rPr>
              <w:t>UNITA’ DI APPREND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TTIVITA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TEMP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/>
            </w:pPr>
            <w:r>
              <w:rPr>
                <w:position w:val="1"/>
              </w:rPr>
              <w:t xml:space="preserve">Riconoscere </w:t>
            </w:r>
            <w:r>
              <w:rPr>
                <w:position w:val="2"/>
              </w:rPr>
              <w:t>le principali garanzie di stabilità politica del nostro Stato.</w:t>
            </w:r>
          </w:p>
          <w:p>
            <w:pPr>
              <w:pStyle w:val="Normal"/>
              <w:ind w:left="360" w:right="34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2"/>
              </w:rPr>
              <w:t>Essere in grado di valutare le proposte di riforma relative alla seconda Parte della Costituzione.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ind w:right="34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ndividuare la divisione dei poteri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Cogliere l’importanza sociale ed economica della funzione legislativa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Organizzazione dello Stato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mposizione, organizzazione e funzionamento delle Camere.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composizione del Parlamento e il bicameralis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’organizzazione e il funzionamento delle Camer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La posizione giuridica dei parlamentar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formazione delle legg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funzioni ispettive e di controll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zione front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vagna multimedi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mput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Analisi dei te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Mappe concettual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Tabel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ivis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Quotidian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  <w:t xml:space="preserve">   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h.3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/>
            </w:pPr>
            <w:r>
              <w:rPr>
                <w:position w:val="1"/>
              </w:rPr>
              <w:t>Individuare</w:t>
            </w:r>
            <w:r>
              <w:rPr>
                <w:position w:val="2"/>
              </w:rPr>
              <w:t xml:space="preserve"> le scelte attuate dal governo per il raggiungimento degli obiettiv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ndividuare i legami tra l’attività politica ed economica del Governo e gli ideali delle classi sociali che esso rappresent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composizione e le funzioni del Govern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Composizione, formazione, funzioni e crisi di Governo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responsabilità dei ministri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Problem solv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Strumenti compensativi e dispensativi per DSA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Essere in grado di distinguere tra Repubblica parlamentare, presidenziale e semipresidenzi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Individuare il diverso ruolo del Presidente della repubblica nelle varie repubbliche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Elezione, mandato, supplenza e responsabilità del Presidente della Repubblic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l Presidente della Repubblica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Ausilio libro BES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Saper valutare le proposte di riforma al sistema giudiziario italiano, nel rispetto sia dei diritti dei cittadini sia del principio di indipendenza della Magistratu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Orientarsi fra le diverse tipologie di giurisdizio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Funzione ed indipendenza dei Magistra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Giurisdizione civile, penale e amministrativ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uolo del CS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Posizione costituzionale dei magistra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uolo e autonomia dei magistrati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1"/>
              </w:rPr>
            </w:pPr>
            <w:r>
              <w:rPr>
                <w:position w:val="1"/>
              </w:rPr>
              <w:t>Individuare relazioni tra il nostro sistema di controllo costituzionale e quello degli altri Stat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1"/>
              </w:rPr>
              <w:t>Comprendere le ragioni dell’esistenza della Corte costituzionale a garanzia del rispetto della Costituzio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1"/>
              </w:rPr>
            </w:pPr>
            <w:r>
              <w:rPr>
                <w:position w:val="1"/>
              </w:rPr>
              <w:t>Composizione e funzioni della Corte Costituziona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1"/>
              </w:rPr>
              <w:t>Ruolo, composizione e funzioni della Corte costituzionale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/>
            </w:pPr>
            <w:r>
              <w:rPr>
                <w:position w:val="1"/>
              </w:rPr>
              <w:t>Individuare nel federalismo in atto nel nostro Paese un rafforzamento del principio autonomista nel rispetto dell’unità nazion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1"/>
              </w:rPr>
              <w:t>Percepire le istituzioni locali come enti vicini alla cittadinanz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 principi della pubblica amministrazione e gli enti loc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Principi costituzionali della P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egioni e comuni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</w:tbl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SCHEMA di CURRICOLO di ECONOMIA</w:t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410"/>
        <w:gridCol w:w="2551"/>
        <w:gridCol w:w="2693"/>
        <w:gridCol w:w="10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position w:val="2"/>
              </w:rPr>
              <w:t>COMPETENZE DI BA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BIL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CONOSCEN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UNITA’ DI APPRENDIM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TTIVITA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TEMP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/>
            </w:pPr>
            <w:r>
              <w:rPr>
                <w:position w:val="1"/>
              </w:rPr>
              <w:t>Essere in grado di comprendere gli effetti di natura sia economica sia sociale propri dell’inflazione</w:t>
            </w:r>
            <w:r>
              <w:rPr>
                <w:position w:val="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position w:val="2"/>
              </w:rPr>
              <w:t>Cogliere l’importanza dell’adozione di adeguate misure anti-inflazionistiche da parte dello Sta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’inflazione, le sue cause e i suoi effet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deflazione e la stagflazio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nflazione : cause ed effet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Stagflazione e deflazio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Manovra econom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zione front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vagna multimedi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mput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Analisi dei te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Mappe concettual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 xml:space="preserve">   </w:t>
            </w:r>
            <w:r>
              <w:rPr>
                <w:position w:val="2"/>
              </w:rPr>
              <w:t>h.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Valutare il ruolo di intermediazione del credito svolto dalle banche, fondamentale per la crescita produttiva e occupaziona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mprendere la funzione delle banch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funzione del credito e in particolare delle banch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position w:val="2"/>
              </w:rPr>
              <w:t>Il credito e le operazioni bancarie.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Tabel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ivis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Quotidian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Problem solv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Strumenti compensativi e dispensativi per DSA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/>
            </w:pPr>
            <w:r>
              <w:rPr>
                <w:position w:val="1"/>
              </w:rPr>
              <w:t>Valutare gli interventi governativi attuati e in via di attuazione volti a ridurre la disoccupazione</w:t>
            </w:r>
            <w:r>
              <w:rPr>
                <w:position w:val="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position w:val="2"/>
              </w:rPr>
              <w:t>Saper cogliere le problematiche, sia economiche sia sociali, connesse alla disoccupazio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cause della disoccupazio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Estinzione del rapporto di lavo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disoccupazione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position w:val="2"/>
              </w:rPr>
            </w:pPr>
            <w:r>
              <w:rPr>
                <w:position w:val="2"/>
              </w:rPr>
              <w:t>Ausilio libro BES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</w:tbl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left="360" w:hanging="0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left="360" w:hanging="0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VERIFICHE E CRITERI DI VALUTAZIONE</w:t>
      </w:r>
    </w:p>
    <w:p>
      <w:pPr>
        <w:pStyle w:val="Normal"/>
        <w:ind w:left="360" w:hanging="0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left="360" w:hanging="0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rPr>
          <w:position w:val="1"/>
          <w:sz w:val="28"/>
          <w:szCs w:val="28"/>
        </w:rPr>
      </w:pPr>
      <w:r>
        <w:rPr>
          <w:position w:val="2"/>
          <w:sz w:val="28"/>
          <w:szCs w:val="28"/>
        </w:rPr>
        <w:t>Le verifiche saranno parte integrante del processo formativo e, in quanto tali, saranno programmate in modo da non costituire elemento discriminante o demotivante del processo di formazione dell’alunno.</w:t>
      </w:r>
    </w:p>
    <w:p>
      <w:pPr>
        <w:pStyle w:val="Normal"/>
        <w:rPr>
          <w:position w:val="2"/>
          <w:sz w:val="28"/>
          <w:szCs w:val="28"/>
        </w:rPr>
      </w:pPr>
      <w:r>
        <w:rPr>
          <w:position w:val="1"/>
          <w:sz w:val="28"/>
          <w:szCs w:val="28"/>
        </w:rPr>
        <w:t>Le verifiche scritte saranno solo uno dei momenti in cui si articoleranno; importanza rilevante sarà data alla produzione orale e agli interventi durante le lezioni che faranno emergere non solo le conoscenze maturate ma soprattutto le abilità conseguite.</w:t>
      </w:r>
    </w:p>
    <w:p>
      <w:pPr>
        <w:pStyle w:val="Normal"/>
        <w:rPr/>
      </w:pPr>
      <w:r>
        <w:rPr>
          <w:position w:val="2"/>
          <w:sz w:val="28"/>
          <w:szCs w:val="28"/>
        </w:rPr>
        <w:t>Inoltre, si terrà conto dell’impegno, dell’interesse e del grado di maturazione globale cui l’alunno è pervenuto, rispetto alla situazione di partenza.</w:t>
      </w:r>
    </w:p>
    <w:p>
      <w:pPr>
        <w:pStyle w:val="Normal"/>
        <w:ind w:left="360" w:hanging="0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  <w:t xml:space="preserve">I docenti di diritto propongono la seguente </w:t>
      </w:r>
      <w:r>
        <w:rPr>
          <w:position w:val="2"/>
          <w:sz w:val="24"/>
          <w:szCs w:val="24"/>
          <w:u w:val="single"/>
        </w:rPr>
        <w:t>tabella di valutazione delle prove di verifica orale</w:t>
      </w:r>
    </w:p>
    <w:p>
      <w:pPr>
        <w:pStyle w:val="Normal"/>
        <w:ind w:firstLine="708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Voto/Livello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 xml:space="preserve">      </w:t>
            </w:r>
            <w:r>
              <w:rPr>
                <w:position w:val="2"/>
                <w:sz w:val="24"/>
                <w:szCs w:val="24"/>
              </w:rPr>
              <w:t>Giudiz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0 – 2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Gravemente insufficiente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Non manifesta alcuna conoscenza dei contenuti proposti.</w:t>
            </w:r>
          </w:p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Non riesce a fare alcun tipo di valutazione in quanto non ha assimilato affatto i contenut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3 – 4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Notevolmente insufficiente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Manifesta una conoscenza frammentaria e non sempre corretta dei contenuti che non riesce ad applicare a contesti diversi da quelli appresi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Distingue i dati, senza saperli classificare né sintetizzare in maniera precisa. Non riesce a far valutazioni adeguate di quanto appres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Non sufficiente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Ha appreso i contenuti in modo superficiale; li distingue e li collega tra loro in modo frammentario perdendosi, se non guidato, nella loro applicazione.   Compie valutazioni ma spesso in modo inesatt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Sufficiente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Conosce e comprende i contenuti essenziali e riesce a compiere semplici applicazioni degli stessi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Sa distinguerli e raggruppare in modo elementare ma corretto. Compie valutazioni ma non ancora in modo autonom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Buono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Ha conoscenza completa ma non sempre approfondita dei contenuti che collega tra loro ed applica a diversi contesti con parziale autonomia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Sa analizzare e sintetizzare, esprimendo valutazioni proprie, anche se necessita talvolta di una guid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Distinto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Ha una conoscenza completa ed approfondita dei contenuti che collega tra loro ed applica a diversi contesti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Li sa ordinare, classificare ed sintetizzare, esprimendo valutazioni articolate sugli stess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9 – 10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Ottimo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Ha conseguito una piena conoscenza dei contenuti che riconosce e collega in opposizione ed in analogia con altre conoscenze, applicandoli, autonomamente e correttamente, a contesti diversi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Compie analisi critiche e personali e sintesi corrette ed originali. Ha raggiunto l’autonomia nella valutazione.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position w:val="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35:00Z</dcterms:created>
  <dc:creator>x</dc:creator>
  <dc:description/>
  <cp:keywords/>
  <dc:language>en-US</dc:language>
  <cp:lastModifiedBy>Domenico</cp:lastModifiedBy>
  <cp:lastPrinted>2015-09-05T20:20:00Z</cp:lastPrinted>
  <dcterms:modified xsi:type="dcterms:W3CDTF">2022-09-07T07:35:00Z</dcterms:modified>
  <cp:revision>2</cp:revision>
  <dc:subject/>
  <dc:title>CONTRATTO   DI   LOCAZIONE</dc:title>
</cp:coreProperties>
</file>